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иложения к основной профессиональной образовательной программе по направлению подготовки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49.03.01 Физическая культура, уровень высшего образования - бакалавриат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чень профессиональных стандартов, соотнесенных с федеральным государственным образовательным стандартом по направлению подготовки 49.03.01 Физическая культура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3746"/>
        <w:gridCol w:w="99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ого стандарта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5 Физическая культура и спор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5.003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ый стандарт "Тренер", утвержденный приказом Министерства труда и социальной защиты Российской Федерации от 28 марта 2019 г. N 191н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23:00Z</dcterms:created>
  <dc:creator>user</dc:creator>
  <dc:description/>
  <cp:keywords/>
  <dc:language>en-US</dc:language>
  <cp:lastModifiedBy>Пользователь</cp:lastModifiedBy>
  <dcterms:modified xsi:type="dcterms:W3CDTF">2021-09-16T13:26:00Z</dcterms:modified>
  <cp:revision>3</cp:revision>
  <dc:subject/>
  <dc:title/>
</cp:coreProperties>
</file>